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A Y P O I N T   F O R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:  February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Point for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YPT###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[###] refers to the version number;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YPT204.ZIP     File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the VBRUN300.DLL file.  To sav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, the compressed package has been uploaded on line to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VBRUN300.DLL included.  The user needs to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the file is needed to successfully ru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WYPT###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WayPoint For Windows, Version 2.04 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ion and Voyage planner, Windows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Point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ean Routing and Navigation for the professional mar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Point for Windows is an ocean routing and navigat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ed for mariners of all skill levels.  The main func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Point is to create, analyze and manage voyage routes. 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for passage reports, sailings calculators for GC/RL/DR solutio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TA reports for projecting a vessel's transit to the arrival port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of the many features available.  An option to interface with G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to upload &amp; download library positions for backup purpos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-- saving hours of manual position inputs into a GP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to operate within the Windows environment.  Fully func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 online help.  ShareWare -- Registration is $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Fee: US$69.00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Recei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ll registered program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/fax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ication and discounts on product upgra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new ProMar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d and bound manual detailing the program's functions &amp; feat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isk, 3.5 high density media only, (3.5 - 1.44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International orders, please include an additional $5.00 per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orde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WayPoint For Windows, Version 2.04  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ar Software is a small software company owned and operated by</w:t>
      </w:r>
    </w:p>
    <w:p>
      <w:pPr>
        <w:pStyle w:val="PreformattedText"/>
        <w:bidi w:val="0"/>
        <w:jc w:val="left"/>
        <w:rPr/>
      </w:pPr>
      <w:r>
        <w:rPr/>
        <w:t>Michael D.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for Windows is copyrighted, (c) 1993-1997  ProMar Software</w:t>
      </w:r>
    </w:p>
    <w:p>
      <w:pPr>
        <w:pStyle w:val="PreformattedText"/>
        <w:bidi w:val="0"/>
        <w:jc w:val="left"/>
        <w:rPr/>
      </w:pP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 I can be reached by mail a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hael D. Smith                         Fax:  (619  464-50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ar Software                                -- EMail 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61 El Cajon Blvd  #275                 AOL:  ProMar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 Diego, CA  92115                     CIS:  71662,10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                              Internet:  promarsoft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it our Home Page on the World Wide Web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ttp://users.aol.com/promarsoft/navsite/map.ht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MS  2/28/97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